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3528-3/2022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27.2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7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oddaji v najem dela nepremičnine parc. št. 578/35, k.o. (425) Lovrenc na Dr. polju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oddaji v najem dela nepremičnine parc. št. </w:t>
      </w:r>
      <w:r>
        <w:rPr>
          <w:rFonts w:eastAsia="Times New Roman" w:cs="Garamond" w:ascii="Garamond" w:hAnsi="Garamond"/>
          <w:lang w:eastAsia="sl-SI"/>
        </w:rPr>
        <w:t>578/35, k.o. (425) Lovrenc na Dr. polju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Februar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Brezrazmikov"/>
        <w:jc w:val="both"/>
        <w:rPr/>
      </w:pPr>
      <w:r>
        <w:rPr>
          <w:rFonts w:cs="Garamond" w:ascii="Garamond" w:hAnsi="Garamond"/>
        </w:rPr>
        <w:t xml:space="preserve">Občina Kidričevo odda zainteresiranemu najemniku v najem del svoje nepremičnine parc. št. </w:t>
      </w:r>
      <w:r>
        <w:rPr>
          <w:rFonts w:eastAsia="Times New Roman" w:cs="Garamond" w:ascii="Garamond" w:hAnsi="Garamond"/>
          <w:lang w:eastAsia="sl-SI"/>
        </w:rPr>
        <w:t>578/35, k.o. (425) Lovrenc na Dr. polju</w:t>
      </w:r>
      <w:r>
        <w:rPr>
          <w:rFonts w:cs="Garamond" w:ascii="Garamond" w:hAnsi="Garamond"/>
        </w:rPr>
        <w:t>, v površini cca 22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5 let, in sicer na podlagi metode neposredne pogodbe, za mesečno najemnino v višini 0,5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znese na mesec 110,00 EUR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I.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Del nepremičnine se preko objave namere odda v najem ponudniku, ki bo ponudil najvišjo najemnino za mesečni najem, vendar najmanj v višini izhodiščne najemnin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-3/202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»Kmetijstvo Polanec« d.o.o. je na Občino Kidričevo naslovilo vlogo, v kateri navaja, da ima njihovo podjetje z Občino Kidričevo sklenjeno pogodbo za poslovne prostore na nepremičnini parc. št. 578/26, k.o. (425) Lovrenc na Dr. polju, in sicer za čas do 30.6.2027. V dogovoru, da bi predmetne poslovne prostore predčasno izpraznili, nas naprošajo za nadomestno nepremičnino parc. št. 578/35, k.o. (425) Lovrenc na Dr. polju. Na tej parceli bi postavili začasni objekt, montažni šotor.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Občina Kidričevo navedenega dela nepremičnine trajno ne potrebuje, zato se v skladu z drugim odstavkom 62. člena Zakona o stvarnem premoženju države in samoupravnih lokalnih skupnosti (Uradni list RS, št. </w:t>
      </w:r>
      <w:r>
        <w:rPr>
          <w:rFonts w:cs="Garamond" w:ascii="Garamond" w:hAnsi="Garamond"/>
          <w:sz w:val="22"/>
          <w:szCs w:val="22"/>
        </w:rPr>
        <w:t xml:space="preserve">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>; v nadaljevanju ZSPDSLS-1), lahko odda v najem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epremično premoženje se lahko odda v najem na podlagi metode neposredne pogodbe, če je predvideni letni prihodek od oddaje nepremičnine v najem nižji od 5.000 eurov (2. točka prvega odstavka 65. člena ZSPDSLS-1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Občinski svet Občine Kidričevo, je na svoji 22. redni seji, dne 12.9.2013, sprejel sklep, št. 032-2/2010 z dne 17.9.2013, da znaša mesečna najemnina za najem stavbnega zemljišča v Občini Kidričevo za vse najemnike 0,50 EUR/m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2</w:t>
      </w:r>
      <w:r>
        <w:rPr>
          <w:rFonts w:cs="Garamond" w:ascii="Garamond" w:hAnsi="Garamond"/>
          <w:color w:val="000000"/>
          <w:sz w:val="22"/>
          <w:szCs w:val="22"/>
        </w:rPr>
        <w:t>. Glede na navedeno bo Občina Kidričevo z oddajo nepremičnine letno prejela najemnino v višini 1.320,00 EUR, ter je tako zakonskemu pogoju zadoščeno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  <w:sz w:val="22"/>
          <w:szCs w:val="22"/>
        </w:rPr>
      </w:pPr>
      <w:r>
        <w:rPr>
          <w:rFonts w:cs="Tahoma" w:ascii="Garamond" w:hAnsi="Garamond"/>
          <w:sz w:val="22"/>
          <w:szCs w:val="22"/>
          <w:shd w:fill="FFFFFF" w:val="clear"/>
        </w:rPr>
        <w:t xml:space="preserve">Namera o sklenitvi neposredne pogodbe se objavi na spletni strani upravljalca, če se pravni posel razpolaganja z nepremičnim premoženjem sklepa po metodi neposredne pogodbe. Namera o sklenitvi pogodbe se objavi najmanj 20 dni pred nameravano sklenitvijo neposredne pogodbe in mora biti objavljena najmanj 20 dni (prvi in drugi odstavek 52. člena </w:t>
      </w:r>
      <w:r>
        <w:rPr>
          <w:rFonts w:cs="Arial" w:ascii="Garamond" w:hAnsi="Garamond"/>
          <w:sz w:val="22"/>
          <w:szCs w:val="22"/>
        </w:rPr>
        <w:t>ZSPDSLS-1)</w:t>
      </w:r>
      <w:r>
        <w:rPr>
          <w:rFonts w:cs="Tahoma" w:ascii="Garamond" w:hAnsi="Garamond"/>
          <w:sz w:val="22"/>
          <w:szCs w:val="22"/>
          <w:shd w:fill="FFFFFF" w:val="clear"/>
        </w:rPr>
        <w:t>.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color w:val="000000"/>
          <w:sz w:val="22"/>
          <w:szCs w:val="22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2"/>
          <w:szCs w:val="22"/>
        </w:rPr>
        <w:tab/>
        <w:tab/>
        <w:tab/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00:00Z</dcterms:created>
  <dc:creator>Milica Simonič Steiner</dc:creator>
  <dc:description/>
  <cp:keywords/>
  <dc:language>en-US</dc:language>
  <cp:lastModifiedBy>Tina Kodela</cp:lastModifiedBy>
  <cp:lastPrinted>2025-02-27T11:54:00Z</cp:lastPrinted>
  <dcterms:modified xsi:type="dcterms:W3CDTF">2025-02-27T12:12:00Z</dcterms:modified>
  <cp:revision>7</cp:revision>
  <dc:subject/>
  <dc:title/>
</cp:coreProperties>
</file>